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 : ___&lt;no surat&gt;___ </w:t>
        <w:tab/>
        <w:tab/>
        <w:t>___&lt;nama Kota&gt;__, ___&lt;dd/mm/yyyy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 : ---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lasifikasi Surat: </w:t>
      </w:r>
      <w:r>
        <w:rPr>
          <w:rFonts w:cs="Tahoma" w:ascii="Tahoma" w:hAnsi="Tahoma"/>
          <w:b/>
          <w:sz w:val="20"/>
          <w:szCs w:val="20"/>
        </w:rPr>
        <w:t>Rahas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th. Kepala Divisi Jasa Kustodian</w:t>
      </w:r>
    </w:p>
    <w:p>
      <w:pPr>
        <w:pStyle w:val="Header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 Kustodian Sentral Efek Indones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dung Bursa Efek Indonesia Tower II Lt. 3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. Jend. Sudirman Kav. 52-53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arta 12190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  <w:lang w:val="sv-SE"/>
        </w:rPr>
        <w:t xml:space="preserve">Perihal : </w:t>
      </w: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Instruksi Distribusi LTN </w:t>
      </w:r>
      <w:r>
        <w:rPr>
          <w:rFonts w:cs="Tahoma" w:ascii="Tahoma" w:hAnsi="Tahoma"/>
          <w:b/>
          <w:sz w:val="20"/>
          <w:szCs w:val="20"/>
          <w:lang w:val="sv-SE"/>
        </w:rPr>
        <w:t xml:space="preserve">__&lt;nama LTN&gt;___ </w:t>
      </w:r>
      <w:r>
        <w:rPr>
          <w:rFonts w:cs="Tahoma" w:ascii="Tahoma" w:hAnsi="Tahoma"/>
          <w:b/>
          <w:bCs/>
          <w:sz w:val="20"/>
          <w:szCs w:val="20"/>
          <w:lang w:val="sv-SE"/>
        </w:rPr>
        <w:t>Hasil Penawaran Terbatas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ngan hormat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Sehubungan dengan telah berakhirnya masa penawaran terbatas LTN ___&lt;nama LTN&gt;___ yang diterbitkan oleh ___&lt;nama Perusahaan Terdaftar&gt;___ pada tanggal ___&lt;dd/mm/yyyy = tanggal penawaran&gt;___ dan telah selesainya masa penjatahan pada tanggal ___&lt;dd/mm/yyyy&gt;___, melalui surat ini kami memberikan instruksi kepada PT Kustodian Sentral Efek Indonesia (KSEI) untuk </w:t>
      </w:r>
      <w:r>
        <w:rPr>
          <w:rFonts w:cs="Tahoma" w:ascii="Tahoma" w:hAnsi="Tahoma"/>
          <w:b/>
          <w:bCs/>
          <w:sz w:val="20"/>
          <w:szCs w:val="20"/>
          <w:lang w:val="sv-SE"/>
        </w:rPr>
        <w:t xml:space="preserve">mendistribusikan LTN </w:t>
      </w:r>
      <w:r>
        <w:rPr>
          <w:rFonts w:cs="Tahoma" w:ascii="Tahoma" w:hAnsi="Tahoma"/>
          <w:sz w:val="20"/>
          <w:szCs w:val="20"/>
          <w:lang w:val="sv-SE"/>
        </w:rPr>
        <w:t>yang diperoleh pemegang LTN sesuai hasil penjatahan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 xml:space="preserve">Mohon KSEI dapat melaksanakan distribusi LTN pada tanggal ___&lt;dd/mm/yyyy = tanggal distribusi&gt;___ dengan mengkredit LTN </w:t>
      </w:r>
      <w:r>
        <w:rPr>
          <w:rFonts w:cs="Tahoma" w:ascii="Tahoma" w:hAnsi="Tahoma"/>
          <w:b/>
          <w:sz w:val="20"/>
          <w:szCs w:val="20"/>
          <w:lang w:val="sv-SE"/>
        </w:rPr>
        <w:t>sejumlah Rp .............. (terbilang)</w:t>
      </w:r>
      <w:r>
        <w:rPr>
          <w:rFonts w:cs="Tahoma" w:ascii="Tahoma" w:hAnsi="Tahoma"/>
          <w:sz w:val="20"/>
          <w:szCs w:val="20"/>
          <w:lang w:val="sv-SE"/>
        </w:rPr>
        <w:t xml:space="preserve"> ke dalam Rekening Efek atau Sub Rekening Efek yang berhak sesuai data dalam Rekapitulasi Instruksi Distribusi LTN Hasil Penawaran Terbatas yang akan disampaikan oleh ___&lt;nama penjamin emisi/agen penjualan&gt;___ selaku Penjamin Emisi/Agen Penjualan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Demikian kami sampaikan, atas perhatian dan kerjasamanya kami ucapkan terima kasi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Hormat kami,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PT ___&lt;nama Perusahaan Terdaftar&gt;___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Meterai Rp 10.000, -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(___&lt;nama&gt;___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___&lt;Jabatan&gt;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  <w:p>
    <w:pPr>
      <w:pStyle w:val="Normal"/>
      <w:autoSpaceDE w:val="false"/>
      <w:jc w:val="both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ampiran 10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56:00Z</dcterms:created>
  <dc:creator>IT Departement</dc:creator>
  <dc:description/>
  <cp:keywords/>
  <dc:language>en-US</dc:language>
  <cp:lastModifiedBy>Adna Farras Sahasika Naufal</cp:lastModifiedBy>
  <cp:lastPrinted>2006-10-04T08:18:00Z</cp:lastPrinted>
  <dcterms:modified xsi:type="dcterms:W3CDTF">2025-08-27T02:53:00Z</dcterms:modified>
  <cp:revision>22</cp:revision>
  <dc:subject/>
  <dc:title>Lampiran 11</dc:title>
</cp:coreProperties>
</file>